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晋江市市场监督管理局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行 政 处 罚 决 定 书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5600700" cy="0"/>
                <wp:effectExtent l="635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4pt" to="43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晋市监处罚〔</w:t>
      </w:r>
      <w:r>
        <w:rPr>
          <w:sz w:val="30"/>
          <w:szCs w:val="30"/>
        </w:rPr>
        <w:t>2026</w:t>
      </w:r>
      <w:r>
        <w:rPr>
          <w:sz w:val="30"/>
          <w:szCs w:val="30"/>
        </w:rPr>
        <w:t>〕</w:t>
      </w:r>
      <w:r>
        <w:rPr>
          <w:sz w:val="30"/>
          <w:szCs w:val="30"/>
        </w:rPr>
        <w:t>08-1</w:t>
      </w:r>
      <w:r>
        <w:rPr>
          <w:sz w:val="30"/>
          <w:szCs w:val="30"/>
        </w:rPr>
        <w:t>号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当事人：晋江贤发食品有限公司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: 91350582MA332N6B7X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住所：福建省晋江市安海镇兴西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经营范围：许可项目：食品生产；食品销售；食品互联网销售。（依法须经批准的项目，经相关部门批准后方可开展经营活动，具体经营项目以相关部门批准文件或许可证件为准）一般项目：食品互联网销售（仅销售预包装食品）；食品销售（仅销售预包装食品）。（除依法须经批准的项目外，凭营业执照依法自主开展经营活动）（依法须经批准的项目，经相关部门批准后方可开展经营活动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：陈贤钻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，本局执法人员向当事人晋江贤发食品有限公司送达《食品安全抽样检验结果通知书》（抽样单编号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XBJ25350582375031667ZX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以及晋江市质量计量检测所出具的检验报告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No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SPC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66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，该检验报告体现当事人生产的“毛毛虫面包”（商标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规格型号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30g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，生产日期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-08-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经抽样检验，柠檬黄、日落黄项目不符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B 2760-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食品安全国家标准 食品添加剂使用标准》要求，检验结论为不合格。当事人现场确认上述不合格食品为该公司生产。检查当事人住所，未发现上述批次食品库存，未发现“柠檬黄”、“日落黄”添加剂库存。执法人员现场检查发现当事人住所内存在食品添加剂“香橙色香油”（复配着色剂），该产品外包装标签标识配料为“水、食品添加剂（山梨糖醇液，黄原胶香橙香精、柠檬黄、日落黄）”。当事人现场可提供上述批次“毛毛虫面包”的投料记录表、原料进货台账、成品出入库台账、生产过程控制记录、出厂检验报告单、产品销售台账、“香橙色香油”产品进货查验记录等纸质材料。执法人员对现场进行拍照取证并交由当事人确认。当事人收到报告后未在法定期限内对该报告提出异议或申请复检，本局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予以立案调查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经查明：当事人晋江贤发食品有限公司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共生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“毛毛虫面包”（商标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规格型号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30g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，生产日期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-08-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，作为试产样品，其中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用于自检留样，剩余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全部用于抽检，无库存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经晋江市市场监督管理局监督抽检，上述批次“毛毛虫面包”检验结果为：柠檬黄项目实测值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.00881g/k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标准指标：不得使用），日落黄项目实测值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.00200g/k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标准指标：不得使用）；检验结论为：“经抽样检验，柠檬黄，日落黄项目不符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B2760-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食品安全国家标准 食品添加剂使用标准》要求，检验结论为不合格。”根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B 2760-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食品安全国家标准 食品添加剂使用标准》，柠檬黄及其铝色淀（包括柠檬黄，柠檬黄铝）在其他食品中的最低允许添加量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.04g/k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日落黄及其铝色淀（包括日落黄，日落黄铝）在其他食品中的最低允许添加量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.02g/k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根据《福建省食品药品行政执法与刑事司法衔接工作实施细则（试行）》第三十三条第四项，本案不合格产品“毛毛虫面包”不属于“足以造成严重食物中毒事故或者其他严重食源性疾病”的情形，故排除涉刑可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经分析排查，上述产品抽检不合格的主要原因为投料员加错配料，将无水酥油加成了香橙色香油导致的原料带入。上述批次产品成本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，销售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.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，货值金额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.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），违法所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元。                                                        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现场检查笔录及现场照片、询问笔录、投料记录表、成品出入库台账、生产过程控制记录、出厂检验报告单、产品销售台账、成本核算表、涉案批次“毛毛虫面包”产品的原料进货台账、采购物资检验单、采购物资出入库台账、原料供应商营业执照及食品经营许可证复印件、进货票据、“香橙色香油”生产企业营业执照及食品生产许可证复印件、《食品安全抽样检验结果通知书》（顺序号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XBJ25350582375031669ZX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以及晋江市质量计量检测所出具的检验报告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No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SPC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66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、晋江贤发食品有限公司法定代表人陈贤钻身份证、营业执照、食品生产许可证、生产许可品种明细表复印件、整改报告等证据为证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，本局向当事人送达了晋市监罚告〔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8-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《行政处罚告知书》，当事人在本局发出行政处理告知期间，未提出陈述、申辩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综上所述，本局认为：当事人生产销售的“毛毛虫面包”（商标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规格型号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30g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，生产日期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-08-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“柠檬黄”、“日落黄”项目不符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B 2760-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食品安全国家标准 食品添加剂使用标准》要求，其行为违反了《中华人民共和国食品安全法》第三十四条第四项之规定，应依据《中华人民共和国食品安全法》第一百二十四条第一款第三项规定进行处罚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当事人积极配合市场监督管理部门调查，如实陈述违法事实并主动提供证据材料，符合《福建省市场监督管理行政处罚裁量权适用规则》第十一条第二项规定的可以依法从轻或减轻处罚的情形。经查询福建省一体化大融合行政执法平台，未发现当事人曾被我局立案处罚的记录，属于初次违法。经综合考虑本案当事人主观过错程度、违法行为的情节、后果及危害程度，参照《福建省市场监督管理系统适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&lt;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食品安全法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&gt;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行政处罚裁量基准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SP-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规定，适用从轻情节，予以处罚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对当事人生产销售“柠檬黄”、“日落黄”项目不合格的食品的违法行为，根据《中华人民共和国行政处罚法》第二十八条第一款及《中华人民共和国食品安全法》第一百二十四条第一款第三项的规定，本局决定责令当事人改正上述违法行为并处罚如下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处以罚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10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以上款项合计伍万壹仟元整，当事人应当在接到本决定书之日起十五日内，持“福建省政府非税收入缴款通知书”到银行缴款。当事人逾期不履行行政处罚决定的，本局将依据《中华人民共和国行政处罚法》第七十二条第一款的规定，采取下列措施：（一）到期不缴纳罚款的，每日按罚款数额的百分之三加处罚款，加处罚款的数额不超过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 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如不服本处罚决定，可在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晋江市人民政府申请行政复议，也可以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个月内依法向泉州市洛江区人民法院提起行政诉讼。当事人对行政处罚决定不服而申请行政复议或提起行政诉讼的，行政处罚不停止执行，法律、法规、规章另有规定的，从其规定。市场监督管理部门将依法向社会公开行政处罚决定信息。  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380"/>
        <w:ind w:firstLine="57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7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晋江市市场监督管理局</w:t>
      </w:r>
    </w:p>
    <w:p>
      <w:pPr>
        <w:pStyle w:val="Normal"/>
        <w:spacing w:lineRule="exact" w:line="380"/>
        <w:ind w:firstLine="56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8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</w:rPr>
        <w:t>2026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23</w:t>
      </w:r>
      <w:r>
        <w:rPr>
          <w:rFonts w:ascii="仿宋_GB2312" w:hAnsi="仿宋_GB2312" w:cs="宋体" w:eastAsia="仿宋_GB2312"/>
          <w:sz w:val="28"/>
          <w:szCs w:val="28"/>
        </w:rPr>
        <w:t xml:space="preserve">日                               </w:t>
      </w:r>
    </w:p>
    <w:sectPr>
      <w:headerReference w:type="default" r:id="rId2"/>
      <w:type w:val="nextPage"/>
      <w:pgSz w:w="11906" w:h="16838"/>
      <w:pgMar w:left="1588" w:right="1701" w:gutter="0" w:header="851" w:top="1560" w:footer="0" w:bottom="7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41:00Z</dcterms:created>
  <dc:creator>ryo</dc:creator>
  <dc:description/>
  <dc:language>en-US</dc:language>
  <cp:lastModifiedBy>天天8871</cp:lastModifiedBy>
  <cp:lastPrinted>2016-06-08T17:01:00Z</cp:lastPrinted>
  <dcterms:modified xsi:type="dcterms:W3CDTF">2026-02-04T02:08:19Z</dcterms:modified>
  <cp:revision>59</cp:revision>
  <dc:subject/>
  <dc:title>晋江市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A0EE60B464090838BBB6C673039F1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TQ4NzBkNmM4Yzk5NTU5YTIwNTkxZTRlZDYxMzgyNTAiLCJ1c2VySWQiOiI3MjUzNTA0OTgifQ==</vt:lpwstr>
  </property>
</Properties>
</file>