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方正小标宋简体" w:eastAsia="方正小标宋简体"/>
          <w:color w:val="000000"/>
          <w:sz w:val="44"/>
          <w:szCs w:val="44"/>
        </w:rPr>
        <w:t>晋江市市场监督管理局</w:t>
      </w:r>
    </w:p>
    <w:p>
      <w:pPr>
        <w:pStyle w:val="Normal"/>
        <w:spacing w:lineRule="exact" w:line="64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方正小标宋简体" w:eastAsia="方正小标宋简体"/>
          <w:color w:val="000000"/>
          <w:sz w:val="44"/>
          <w:szCs w:val="44"/>
        </w:rPr>
        <w:t>行政处罚决定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 w:before="312" w:after="312"/>
        <w:jc w:val="center"/>
        <w:textAlignment w:val="auto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5400</wp:posOffset>
                </wp:positionH>
                <wp:positionV relativeFrom="paragraph">
                  <wp:posOffset>20802600</wp:posOffset>
                </wp:positionV>
                <wp:extent cx="5761990" cy="1270"/>
                <wp:effectExtent l="0" t="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2pt;margin-top:719.9pt;width:0pt;height:0pt" type="_x0000_t32">
                <v:stroke color="black" weight="19080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晋市监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处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〔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  <w:t>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>12-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  <w:t>18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single"/>
        </w:rPr>
        <w:t xml:space="preserve">当事人：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single"/>
          <w:lang w:eastAsia="zh-CN"/>
        </w:rPr>
        <w:t>晋江市英林柯星幼儿园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single"/>
          <w:lang w:val="en-US" w:eastAsia="zh-CN"/>
        </w:rPr>
        <w:t xml:space="preserve">                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140" w:hanging="1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single"/>
        </w:rPr>
        <w:t xml:space="preserve">主体资格证照名称：   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single"/>
          <w:lang w:eastAsia="zh-CN"/>
        </w:rPr>
        <w:t>社会服务机构登记证书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140" w:hanging="1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single"/>
        </w:rPr>
        <w:t>统一社会信用代码：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val="en-US" w:eastAsia="zh-CN"/>
        </w:rPr>
        <w:t>523505820561344629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u w:val="single"/>
        </w:rPr>
        <w:t xml:space="preserve">             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u w:val="single"/>
          <w:lang w:val="en-US" w:eastAsia="zh-CN"/>
        </w:rPr>
        <w:t xml:space="preserve">                   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u w:val="single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住所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晋江市英林镇钞井村英井路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  <w:t>***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号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single"/>
          <w:lang w:val="en-US" w:eastAsia="zh-CN"/>
        </w:rPr>
        <w:t xml:space="preserve">                   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single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法定代表人：柯绵绵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仿宋" w:hAnsi="仿宋" w:cs="仿宋" w:eastAsia="仿宋"/>
          <w:color w:val="000000"/>
          <w:sz w:val="32"/>
          <w:szCs w:val="32"/>
          <w:u w:val="single"/>
          <w:lang w:val="en-US" w:eastAsia="zh-CN"/>
        </w:rPr>
        <w:t xml:space="preserve">                                         </w:t>
      </w:r>
      <w:r>
        <w:rPr>
          <w:rFonts w:ascii="仿宋" w:hAnsi="仿宋" w:cs="仿宋" w:eastAsia="仿宋"/>
          <w:color w:val="000000"/>
          <w:kern w:val="2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19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日，本局执法人员依法对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  <w:lang w:eastAsia="zh-CN"/>
        </w:rPr>
        <w:t>晋江市英林柯星幼儿园食堂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进行检查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，并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登录该校食安晋江智慧监管平台账号，查看监控抓拍记录，发现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日凌晨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点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42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分抓拍到该校厨房烹饪区有老鼠活动迹象，经询问调查，当事人称当天工作人员将挡鼠板取下后未放回去导致出现老鼠。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当事人的行为涉嫌违反了《中华人民共和国食品安全法》第三十三条第一款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第二项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的规定。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本局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于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4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对上述违法行为进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立案调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经查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当事人在持有合法有效的食品经营许可证的情况下从事餐饮服务。本局执法人员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登录该校食安晋江智慧监管平台账号，查看监控抓拍记录，发现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日凌晨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点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42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分抓拍到该校厨房烹饪区有老鼠活动迹象。在询问调查中，当事人自述出现上述问题的原因是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当天工作人员将挡鼠板取下后未及时放回去，导致老鼠出现在烹饪区。查询案管系统，结合询问笔录，当事人于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13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日因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食品操作区通往室外的门有缝隙，防鼠设施不到位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食品烹饪区有老鼠活动迹象，被本局处以罚款（行政处罚决定书文号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晋市监处罚</w:t>
      </w:r>
      <w:r>
        <w:rPr>
          <w:rFonts w:ascii="仿宋_GB2312" w:hAnsi="仿宋_GB2312" w:cs="仿宋_GB2312" w:eastAsia="仿宋_GB2312"/>
          <w:sz w:val="28"/>
          <w:szCs w:val="28"/>
          <w:u w:val="none"/>
          <w:lang w:eastAsia="zh-CN"/>
        </w:rPr>
        <w:t>﹝</w:t>
      </w:r>
      <w:r>
        <w:rPr>
          <w:rFonts w:eastAsia="仿宋_GB2312" w:cs="仿宋_GB2312" w:ascii="仿宋_GB2312" w:hAnsi="仿宋_GB2312"/>
          <w:sz w:val="28"/>
          <w:szCs w:val="28"/>
          <w:u w:val="none"/>
          <w:lang w:val="en-US" w:eastAsia="zh-CN"/>
        </w:rPr>
        <w:t>2025</w:t>
      </w:r>
      <w:r>
        <w:rPr>
          <w:rFonts w:eastAsia="仿宋_GB2312" w:cs="仿宋_GB2312" w:ascii="仿宋_GB2312" w:hAnsi="仿宋_GB2312"/>
          <w:sz w:val="28"/>
          <w:szCs w:val="28"/>
          <w:u w:val="none"/>
          <w:lang w:eastAsia="zh-CN"/>
        </w:rPr>
        <w:t>﹞</w:t>
      </w:r>
      <w:r>
        <w:rPr>
          <w:rFonts w:eastAsia="仿宋_GB2312" w:cs="仿宋_GB2312" w:ascii="仿宋_GB2312" w:hAnsi="仿宋_GB2312"/>
          <w:sz w:val="28"/>
          <w:szCs w:val="28"/>
          <w:u w:val="none"/>
          <w:lang w:val="en-US" w:eastAsia="zh-CN"/>
        </w:rPr>
        <w:t>12-74</w:t>
      </w:r>
      <w:r>
        <w:rPr>
          <w:rFonts w:ascii="仿宋_GB2312" w:hAnsi="仿宋_GB2312" w:cs="仿宋_GB2312" w:eastAsia="仿宋_GB2312"/>
          <w:sz w:val="28"/>
          <w:szCs w:val="28"/>
          <w:u w:val="none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上述事实，主要有以下证据证明：现场检查笔录、询问调查笔录、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社会服务机构登记证书、民办学校办学许可证、食品经营许可证、负责人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身份证复印件、现场照片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行政处罚决定书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复印件、委托书及被委托人身份证复印件、食安晋江智慧监管平台拍摄截图、案件管理系统截图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13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日，本局向当事人送达了晋市监罚告〔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5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12-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183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号《行政处罚告知书》，当事人在法定期限内未提出陈述、申辩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或听证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的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当事人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因案发当天工作人员将挡鼠板取下后未及时放回，导致厨房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烹饪区有老鼠活动迹象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属于未按照《餐饮服务食品安全操作规范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》第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12.1.4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规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操作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的行为，违反了《中华人民共和国食品安全法》第三十三条第一款第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二项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的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 w:bidi="ar"/>
        </w:rPr>
        <w:t>当事人因违反食品安全法律、法规受到行政处罚后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 w:bidi="ar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 w:bidi="ar"/>
        </w:rPr>
        <w:t>年内又实施同一性质的食品安全违法行为，属于《中华人民共和国食品安全法实施条例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 w:bidi="ar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 w:bidi="ar"/>
        </w:rPr>
        <w:t>修订）》第六十七条第一款第五项规定的情节严重的情形，依照《中华人民共和国食品安全法》第一百二十六条第一款第十三项的规定，责令停产停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 w:bidi="ar"/>
        </w:rPr>
        <w:t>另，当事人在本局检查后，积极配合市场监督管理部门调查，如实陈述违法事实并主动提供证据材料的，未造成危害后果，符合《福建省市场监督管理行政处罚裁量权适用规则》第十一条第二项规定的依法从轻或减轻处罚的情形。鉴于当事人既有从轻或减轻行政处罚情节，又有从重行政处罚情节的，符合《福建省市场监督管理行政处罚裁量权适用规则》第十八条第二款的情形，参照福建省市场监督管理系统适用《中华人民共和国食品安全法》行政处罚裁量基准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 w:bidi="ar"/>
        </w:rPr>
        <w:t>SP-5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 w:bidi="ar"/>
        </w:rPr>
        <w:t>一般情节给予处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bidi="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依据《中华人民共和国食品安全法》第一百二十六条第一款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第十三项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 w:bidi="ar"/>
        </w:rPr>
        <w:t>《中华人民共和国行政处罚法》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第二十八条第一款的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规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 w:bidi="ar"/>
        </w:rPr>
        <w:t>决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bidi="ar"/>
        </w:rPr>
        <w:t>对当事人处罚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 w:bidi="ar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 w:bidi="ar"/>
        </w:rPr>
        <w:t>、责令停产停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 w:bidi="ar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 w:bidi="ar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 w:bidi="ar"/>
        </w:rPr>
        <w:t>处以罚款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 w:bidi="ar"/>
        </w:rPr>
        <w:t>2000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 w:bidi="ar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当事人如不服本行政处罚决定，可在接到行政处罚决定书之日起六十日内，向晋江市人民政府申请复议，或在六个月内直接向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洛江区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人民法院提起诉讼。当事人对行政处罚决定不服而申请行政复议或者提起行政诉讼期间，行政处罚不停止执行，法律、法规、规章另有规定的，从其规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u w:val="none"/>
        </w:rPr>
      </w:pPr>
      <w:r>
        <w:rPr>
          <w:rFonts w:eastAsia="仿宋" w:cs="仿宋" w:ascii="仿宋" w:hAnsi="仿宋"/>
          <w:color w:val="000000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ind w:firstLine="5120"/>
        <w:jc w:val="left"/>
        <w:textAlignment w:val="auto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晋江市市场监督管理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ind w:right="640" w:firstLine="601"/>
        <w:jc w:val="center"/>
        <w:textAlignment w:val="auto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ind w:right="640" w:firstLine="600"/>
        <w:jc w:val="center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p>
      <w:pPr>
        <w:pStyle w:val="Normal"/>
        <w:spacing w:lineRule="exact" w:line="500"/>
        <w:ind w:right="640" w:hanging="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2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市场监督管理部门将依法向社会公示本行政处罚决定信息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</w:p>
    <w:p>
      <w:pPr>
        <w:pStyle w:val="Normal"/>
        <w:spacing w:lineRule="exact" w:line="520"/>
        <w:rPr>
          <w:rFonts w:ascii="仿宋_GB2312" w:hAnsi="仿宋_GB2312" w:eastAsia="仿宋_GB2312" w:cs="Times New Roman"/>
          <w:color w:val="000000"/>
          <w:sz w:val="32"/>
          <w:szCs w:val="32"/>
          <w:lang w:val="en-US" w:eastAsia="en-US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5570</wp:posOffset>
                </wp:positionH>
                <wp:positionV relativeFrom="paragraph">
                  <wp:posOffset>172085</wp:posOffset>
                </wp:positionV>
                <wp:extent cx="5550535" cy="635"/>
                <wp:effectExtent l="635" t="8255" r="635" b="825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0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1pt,13.55pt" to="427.9pt,13.55pt" ID="直线 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0807045</wp:posOffset>
                </wp:positionV>
                <wp:extent cx="5762625" cy="1270"/>
                <wp:effectExtent l="5080" t="5080" r="5080" b="5080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1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38.35pt" to="453.7pt,1638.4pt" ID="直线 3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本文书一式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三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份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份送达，一份归档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一份办案机构留存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t>页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70" cy="1143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7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Calibri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1pt;height:9pt;mso-wrap-distance-left:0pt;mso-wrap-distance-right:0pt;mso-wrap-distance-top:0pt;mso-wrap-distance-bottom:0pt;margin-top:0.05pt;mso-position-vertical-relative:text;margin-left:22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Calibri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0" w:leader="none"/>
      </w:tabs>
      <w:spacing w:before="240" w:after="120"/>
      <w:jc w:val="left"/>
      <w:outlineLvl w:val="0"/>
    </w:pPr>
    <w:rPr>
      <w:rFonts w:ascii="Times New Roman" w:hAnsi="Times New Roman" w:cs="Times New Roman"/>
      <w:color w:val="00000A"/>
      <w:sz w:val="24"/>
      <w:szCs w:val="24"/>
      <w:lang w:val="zh-CN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默认段落字体"/>
    <w:qFormat/>
    <w:rPr/>
  </w:style>
  <w:style w:type="character" w:styleId="Heading1Char">
    <w:name w:val="Heading 1 Char"/>
    <w:basedOn w:val="Style13"/>
    <w:qFormat/>
    <w:rPr>
      <w:rFonts w:eastAsia="宋体"/>
      <w:color w:val="00000A"/>
      <w:kern w:val="2"/>
      <w:sz w:val="24"/>
      <w:szCs w:val="24"/>
      <w:lang w:val="zh-CN" w:eastAsia="zh-CN" w:bidi="ar-SA"/>
    </w:rPr>
  </w:style>
  <w:style w:type="character" w:styleId="StrongEmphasis">
    <w:name w:val="Strong"/>
    <w:basedOn w:val="Style13"/>
    <w:qFormat/>
    <w:rPr>
      <w:b w:val="false"/>
      <w:bCs w:val="false"/>
      <w:i w:val="false"/>
      <w:iCs w:val="fals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Emphasis">
    <w:name w:val="Emphasis"/>
    <w:basedOn w:val="Style13"/>
    <w:qFormat/>
    <w:rPr>
      <w:b w:val="false"/>
      <w:bCs w:val="false"/>
      <w:i w:val="false"/>
      <w:iCs w:val="fals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Show3">
    <w:name w:val="show3"/>
    <w:basedOn w:val="Style13"/>
    <w:qFormat/>
    <w:rPr/>
  </w:style>
  <w:style w:type="character" w:styleId="Show2">
    <w:name w:val="show2"/>
    <w:basedOn w:val="Style13"/>
    <w:qFormat/>
    <w:rPr/>
  </w:style>
  <w:style w:type="character" w:styleId="Blf">
    <w:name w:val="blf"/>
    <w:basedOn w:val="Style13"/>
    <w:qFormat/>
    <w:rPr/>
  </w:style>
  <w:style w:type="character" w:styleId="Red">
    <w:name w:val="red"/>
    <w:basedOn w:val="Style13"/>
    <w:qFormat/>
    <w:rPr>
      <w:color w:val="FF0000"/>
    </w:rPr>
  </w:style>
  <w:style w:type="character" w:styleId="Brt">
    <w:name w:val="brt"/>
    <w:basedOn w:val="Style13"/>
    <w:qFormat/>
    <w:rPr/>
  </w:style>
  <w:style w:type="character" w:styleId="Default">
    <w:name w:val="default"/>
    <w:basedOn w:val="Style13"/>
    <w:qFormat/>
    <w:rPr/>
  </w:style>
  <w:style w:type="character" w:styleId="Num">
    <w:name w:val="num"/>
    <w:basedOn w:val="Style13"/>
    <w:qFormat/>
    <w:rPr>
      <w:rFonts w:ascii="Arial" w:hAnsi="Arial" w:cs="Arial"/>
      <w:color w:val="FFFFFF"/>
      <w:sz w:val="13"/>
      <w:szCs w:val="1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1Char">
    <w:name w:val="默认段落字体 Para Char Char Char1 Char"/>
    <w:basedOn w:val="Normal"/>
    <w:qFormat/>
    <w:pPr/>
    <w:rPr>
      <w:rFonts w:ascii="Tahoma" w:hAnsi="Tahoma" w:cs="Times New Roman"/>
      <w:sz w:val="24"/>
      <w:szCs w:val="20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16:39:00Z</dcterms:created>
  <dc:creator>许培坤</dc:creator>
  <dc:description/>
  <dc:language>en-US</dc:language>
  <cp:lastModifiedBy>天天8871</cp:lastModifiedBy>
  <cp:lastPrinted>2024-03-14T00:57:00Z</cp:lastPrinted>
  <dcterms:modified xsi:type="dcterms:W3CDTF">2026-01-12T01:27:16Z</dcterms:modified>
  <cp:revision>88</cp:revision>
  <dc:subject/>
  <dc:title>晋江市市场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258DD669934D3DA70ED2D82C0AD9FD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NmZlYzNiOWNiYTA0ZGZkNGNlNTkyYjE3MzM0N2JiYzMiLCJ1c2VySWQiOiI3MjUzNTA0OTgifQ==</vt:lpwstr>
  </property>
  <property fmtid="{D5CDD505-2E9C-101B-9397-08002B2CF9AE}" pid="5" name="commondata">
    <vt:lpwstr>commondata</vt:lpwstr>
  </property>
</Properties>
</file>